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27.</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eastAsia="sr-Latn-CS"/>
              </w:rPr>
            </w:pPr>
            <w:r>
              <w:rPr>
                <w:rFonts w:cs="Times New Roman" w:ascii="Times New Roman" w:hAnsi="Times New Roman"/>
                <w:b/>
                <w:sz w:val="24"/>
                <w:szCs w:val="24"/>
                <w:lang w:val="de-DE"/>
              </w:rPr>
              <w:t xml:space="preserve">Farb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Hör zu und mal aus!</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вежба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боје и да опишу предмете уз помоћ бој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бој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опишу предмете користећи боје </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опишу предмете користећи једноставна језичка средств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зразе слагање/неслагањ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de-DE"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флеш картице,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 и пушта им песмицу од прошлог часа, број 19, ''</w:t>
            </w:r>
            <w:r>
              <w:rPr>
                <w:rFonts w:eastAsia="Times New Roman" w:cs="Times New Roman" w:ascii="Times New Roman" w:hAnsi="Times New Roman"/>
                <w:color w:val="000000"/>
                <w:sz w:val="24"/>
                <w:szCs w:val="24"/>
                <w:lang w:val="de-DE" w:eastAsia="sr-Latn-CS"/>
              </w:rPr>
              <w:t>Orange</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de-DE" w:eastAsia="sr-Latn-CS"/>
              </w:rPr>
              <w:t>und</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val="de-DE" w:eastAsia="sr-Latn-CS"/>
              </w:rPr>
              <w:t>gelb</w:t>
            </w:r>
            <w:r>
              <w:rPr>
                <w:rFonts w:eastAsia="Times New Roman" w:cs="Times New Roman" w:ascii="Times New Roman" w:hAnsi="Times New Roman"/>
                <w:color w:val="000000"/>
                <w:sz w:val="24"/>
                <w:szCs w:val="24"/>
                <w:lang w:eastAsia="sr-Latn-CS"/>
              </w:rPr>
              <w:t>''</w:t>
            </w:r>
            <w:r>
              <w:rPr>
                <w:rFonts w:eastAsia="Times New Roman" w:cs="Times New Roman" w:ascii="Times New Roman" w:hAnsi="Times New Roman"/>
                <w:color w:val="000000"/>
                <w:sz w:val="24"/>
                <w:szCs w:val="24"/>
                <w:lang w:val="sr-CS" w:eastAsia="sr-Latn-CS"/>
              </w:rPr>
              <w:t xml:space="preserve">, на аудио ЦД-у. Ученици певају и играју.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sr-CS" w:eastAsia="sr-Latn-CS"/>
              </w:rPr>
              <w:t xml:space="preserve"> </w:t>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0</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ива ученике да отворе уџбеник на страни 19. Наставник објашњава ученицима да сваки семафор на слици има по три кружића који треба да буду обојени одговарајућим бојама. Наставник указује ученицима да кружићи већ имају назнаку боје којом треба да буду објени и да ученици треба да чују које су то боје. Сваки семафор треба да буде обојен са једном или са две боје. Наставник пушта ученицима аудио ЦД, вежбу 21. Ученици слушају вежбу два пута и обележавају кружиће одговарајућим бојама. За почетак је потребно само да обележе кружић тачком у боји.</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кон другог слушања наставник позива ученике да му кажу које боје су школски предмети. Ученици се јављају а наставник похваљује ученике и коригује могуће грешке. Након тога ученици боје целе кружиће.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Der Schulranzen ist orange und grün.</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Der Kugelschreiber ist rot.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10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на немачком језику пита ученике за боју предмета, тако да одговри буду потврдни или одрични. . Ученици се јављају и одговарају, такође на немачком језику. Наставник похваљује ученике и помаже ученицима којима је то потребно.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а питања настав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Ist der Bleistift gelb?</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Nein, der Bleistift ist blau.</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 xml:space="preserve">Ja, der Kugelschreiber ist rot. </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07:28:00Z</dcterms:created>
  <dc:creator>Vera Scekic</dc:creator>
  <dc:description/>
  <cp:keywords/>
  <dc:language>en-US</dc:language>
  <cp:lastModifiedBy>ANA</cp:lastModifiedBy>
  <dcterms:modified xsi:type="dcterms:W3CDTF">2019-04-26T07:50:00Z</dcterms:modified>
  <cp:revision>4</cp:revision>
  <dc:subject/>
  <dc:title/>
</cp:coreProperties>
</file>